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дидатов в депутаты Совета народных депутатов Осинниковского городского округа Кемеровской области, выдвинутых избирательным объединением Кемеровское региональное отделение политической партии СПРАВЕДЛИВАЯ РОССИЯ по единому избирательному округ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709"/>
        <w:gridCol w:w="1525"/>
        <w:gridCol w:w="2340"/>
        <w:gridCol w:w="617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тельства (город)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 работ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окерс Виталий Владимир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Новокузнецк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Феникс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атов Евгений Юрье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Осинник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Золотое сечение»; ООО «Вулканизация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маев Валерий Михайл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Осинник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МОРОЗКО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ролов Денис Валентин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Осинник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еменно безработный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рьянова Галина Иван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Осинник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АРТ-ПРОФИЛЬ НК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йка Анастасия Юрье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Новокузнецк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ТМ по Кемеров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О «ЭФЕС-РУС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кульев Евгений Николае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иселёвск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Золотое сечение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летин Владимир Сергее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Осинник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онер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рутантов Дмитрий Александр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Осинник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ребняк Александр Николае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Осинник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Сатурн»</w:t>
            </w:r>
          </w:p>
        </w:tc>
      </w:tr>
    </w:tbl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02:26:00Z</dcterms:created>
  <dc:creator>Admin</dc:creator>
  <dc:description/>
  <cp:keywords/>
  <dc:language>en-US</dc:language>
  <cp:lastModifiedBy>Admin</cp:lastModifiedBy>
  <dcterms:modified xsi:type="dcterms:W3CDTF">2013-08-05T04:19:00Z</dcterms:modified>
  <cp:revision>3</cp:revision>
  <dc:subject/>
  <dc:title>СПИСОК</dc:title>
</cp:coreProperties>
</file>